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26  по  ул.  Ленинград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1" w:hanging="0"/>
        <w:jc w:val="both"/>
        <w:rPr/>
      </w:pPr>
      <w:r>
        <w:rPr/>
        <w:t>По Вашему дому:                                                                                  начислено        поступило     переплата</w:t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  <w:t xml:space="preserve">на  текущий ремонт                                                    </w:t>
      </w:r>
      <w:r>
        <w:rPr>
          <w:bCs/>
        </w:rPr>
        <w:t xml:space="preserve">                         </w:t>
      </w:r>
      <w:r>
        <w:rPr>
          <w:bCs/>
          <w:u w:val="single"/>
        </w:rPr>
        <w:t xml:space="preserve">101 057,65         101 220,58            162,93                                                               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231"/>
        <w:gridCol w:w="851"/>
        <w:gridCol w:w="1134"/>
        <w:gridCol w:w="1418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96,6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,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rPr/>
            </w:pPr>
            <w:r>
              <w:rPr/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44,3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фильтра Ду 25(водомерный узел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  <w:p>
            <w:pPr>
              <w:pStyle w:val="Normal"/>
              <w:snapToGrid w:val="false"/>
              <w:rPr/>
            </w:pPr>
            <w:r>
              <w:rPr/>
              <w:t>Снятие, установка, поверка, ремонт водосчетчика Ду 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482,30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, замена участка тр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8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 634,1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таллические решетки на подвальные окна с закреплением на анкера (корректировка за 2014 г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 593,72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гнебиозащитное покрытие деревянных элементов кров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 901,47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системы отопления узлы № 1,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 351,4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текление 1й 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0,18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 кв.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резка Ду 2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16,57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775,3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551,48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 40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14:00Z</cp:lastPrinted>
  <dcterms:modified xsi:type="dcterms:W3CDTF">2017-03-01T08:54:00Z</dcterms:modified>
  <cp:revision>25</cp:revision>
  <dc:subject/>
  <dc:title>                                     </dc:title>
</cp:coreProperties>
</file>